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iCs/>
          <w:lang w:val="de-DE"/>
        </w:rPr>
        <w:t>LIMBA FRANCEZǍ TEHNICO–ŞTIINŢIFICA 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Anul universitar 2017 - 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Tehnologia Construcțiilor de Mași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ba franceză tehnico-științif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ect. univ. dr. Ivan Mir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tio-nala/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ivel de competenţă lingvistică A1-A2 conform Cadrului European Comun de Referinţă pentru Limb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tablă si echipament audi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1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unoaşterea, înţelegerea conceptelor, teoriilor şi metodelor de bază ale domeniului şi ale ariei de specializare; utilizarea lor adecvată în comunicarea profesională în limba france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Utilizarea cunoştinţelor de bază ale limbii franceze pentru explicarea şi interpretarea unor variate tipuri de concepte, situaţii, procese, proiecte etc. asociate domeniului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2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3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</w:t>
            </w:r>
            <w:r>
              <w:rPr>
                <w:rFonts w:cs="Arial" w:ascii="Arial" w:hAnsi="Arial"/>
                <w:color w:val="000000"/>
                <w:sz w:val="16"/>
                <w:lang w:val="ro-RO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ăţilor de înţelegere şi exprimare scrise şi orale în limba franceză în domeniul profesional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ţelegerea ideilor principale din texte complexe pe teme concrete şi abstracte, inclusiv în discuţii tehnice din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omunicarea cu un anumit grad de spontaneitate şi de fluenţă cu un vorbitor nativ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xecutarea de sarcini profesionale, în mediul de specialitate, pe baza comunicării lingvistic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area limbii  franceze cu eficacitate în viaţa socială, profesională sau academică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’accueil dans l’entreprise. Se présenter à l’accueil. Accueillir un visiteu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pronoms complements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crul în grup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’organigramme de l’entreprise.Présenter des collègues. Parler de son travail. Présenter l’entrepri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pronoms relatifs simples et composés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es locaux de l’entreprise./ Demander et indiquer son chemi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Organiser son espace de trav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prépositions de localisation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echerche d’un emplo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édiger un CV et une lettre de motivati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le passé composé et l’imparfait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es différents échanges téléphoniqu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Prendre et transmettre des échanges simp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- les marqueurs temporels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Prendre rendez-vous par télépho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Fixer, annuler, reporter un rendez-vou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temps du futur;  le plus-que- parfait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Participer à un congrès. / Comprendre une lettre d’invitation, un programme de visite. / Remplir un dossier d’inscriptio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 conditionnel présent et passé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phie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  <w:lang w:val="fr-FR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1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2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Le français technique pour les ingénieurs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d. Universitatii din Pitesti, 20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Le français de spécialité pour les ingénieurs (TCM et AR), </w:t>
            </w: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>Editura Sitech, Craiova, 2016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nfornis, Jean-Luc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rançais.co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Méthode de français professionn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 et des affaires)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LE International,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Revue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Matériaux et techniques. La revue des matériaux industriels et de leurs techniques de mise en oeuvr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r. 1-2 / 20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http://www.techniques-ingenieur.fr</w:t>
              </w:r>
            </w:hyperlink>
          </w:p>
        </w:tc>
      </w:tr>
    </w:tbl>
    <w:p>
      <w:pPr>
        <w:pStyle w:val="Normal"/>
        <w:ind w:left="18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18"/>
          <w:lang w:val="ro-RO"/>
        </w:rPr>
      </w:pPr>
      <w:r>
        <w:rPr>
          <w:rFonts w:eastAsia="Arial" w:cs="Arial" w:ascii="Arial" w:hAnsi="Arial"/>
          <w:b/>
          <w:bCs/>
          <w:sz w:val="20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întâlniri de lucru si schimb de bune practici cu colegi specialisti din alte centre universitare din tara si din Franta (Universitatea din Caen Basse Normandie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cursuri de formare continua (atât în tara, cât si în Franta) si conferinte international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Activitate de semin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emă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Ȋ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activitate semina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est scris intermed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teme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r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de seminar si a evaluarilor periodice; predarea temei de casă și obținerea notei 5 la prezentarea acesteia; rezolvarea în proporţie de minim 50% a cerinţelor de la lucrările de evaluare partiale si final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.....</w:t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ro-RO"/>
        </w:rPr>
        <w:t>Lect. univ. dr. Ivan Mir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fr-FR"/>
        </w:rPr>
        <w:t>Conf.Univ.dr. Cîţu Laura</w:t>
      </w:r>
      <w:r>
        <w:rPr>
          <w:rFonts w:cs="Arial" w:ascii="Arial" w:hAnsi="Arial"/>
          <w:sz w:val="18"/>
          <w:lang w:val="ro-RO"/>
        </w:rPr>
        <w:tab/>
        <w:tab/>
        <w:tab/>
        <w:tab/>
        <w:t>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  <w:szCs w:val="1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sz w:val="18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18"/>
      <w:szCs w:val="18"/>
    </w:rPr>
  </w:style>
  <w:style w:type="character" w:styleId="WW8Num36z1">
    <w:name w:val="WW8Num36z1"/>
    <w:qFormat/>
    <w:rPr/>
  </w:style>
  <w:style w:type="character" w:styleId="WW8Num38z1">
    <w:name w:val="WW8Num38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ques-ingenieur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19:00Z</dcterms:created>
  <dc:creator>User</dc:creator>
  <dc:description/>
  <cp:keywords/>
  <dc:language>en-US</dc:language>
  <cp:lastModifiedBy>PC</cp:lastModifiedBy>
  <cp:lastPrinted>2016-06-07T11:56:00Z</cp:lastPrinted>
  <dcterms:modified xsi:type="dcterms:W3CDTF">2017-10-07T15:13:00Z</dcterms:modified>
  <cp:revision>12</cp:revision>
  <dc:subject/>
  <dc:title>UNIVERSITATEA DIN PITEŞTI</dc:title>
</cp:coreProperties>
</file>